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vykonanej inventarizácii nehnuteľného majetku Bratislavského samosprávneho kraja za rok 2011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17"/>
        <w:gridCol w:w="1555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berie na vedomie a odporúča na rokovanie Z BS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zobrať na vedomie predloženú informáci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berie na vedomie informáciu s pripomienkou doplnenia materiálu o tabuľkový zoznam objektov a odporúča materiál predložiť na rokovanie Z BS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3+1(ex off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uvedenej požiadavky vyplýva spracovanie skrátenej verzie tých istých podkladov, ktoré sú už uvedené v materiá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 BSK materiál prerokovať a zobrať na vedom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zobrať predloženú informáciu na vedom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 návrh uznesenia doplniť o účtovnú hodnotu majet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racované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 BSK zobrať na vedomie predložený materiá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13:00Z</dcterms:created>
  <dc:creator>kpaxnerova</dc:creator>
  <dc:description/>
  <cp:keywords/>
  <dc:language>en-US</dc:language>
  <cp:lastModifiedBy>Melánia Durdovanská</cp:lastModifiedBy>
  <cp:lastPrinted>2012-06-07T16:00:00Z</cp:lastPrinted>
  <dcterms:modified xsi:type="dcterms:W3CDTF">2012-06-07T14:41:00Z</dcterms:modified>
  <cp:revision>7</cp:revision>
  <dc:subject/>
  <dc:title>Stanoviská komisií Zastupiteľstva BSK</dc:title>
</cp:coreProperties>
</file>